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5.2012 г.                                                                                          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11 мая 2012 года № 2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в собственность за плату Очеретько Сергею Владимировичу (паспорт: 50 03 417586 выдан 22.08.2002 г. ОВД Карасукского района Новосибирской области,  зарегистрирован по адресу: Новосибирская область, Карасукский район, город Карасук, улица Ленина, дом 151 квартира 13)  земельный участок из земель населённых пунктов с кадастровым номером 54:08:02 86 09: 512, местоположение: Новосибирская область, Карасукский район, поселок Ягодный, улица Молодежная, 21 (далее – Участок),  для использования в целях строительства индивидуального жилого дома в границах, указанных в кадастровом паспорте Участка, общей площадью 1350,00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57:00Z</dcterms:created>
  <dc:creator>Курицына</dc:creator>
  <dc:description/>
  <cp:keywords/>
  <dc:language>en-US</dc:language>
  <cp:lastModifiedBy>SHPET</cp:lastModifiedBy>
  <cp:lastPrinted>2012-05-18T09:58:00Z</cp:lastPrinted>
  <dcterms:modified xsi:type="dcterms:W3CDTF">2012-05-18T02:58:00Z</dcterms:modified>
  <cp:revision>5</cp:revision>
  <dc:subject/>
  <dc:title> </dc:title>
</cp:coreProperties>
</file>